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23</w:t>
        <w:tab/>
        <w:t>Kontrola usnesen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02/06</w:t>
        <w:tab/>
        <w:t>- 2)</w:t>
        <w:tab/>
        <w:tab/>
        <w:tab/>
        <w:t>Informace o dotačních programech na rok 2011</w:t>
      </w:r>
    </w:p>
    <w:p>
      <w:pPr>
        <w:pStyle w:val="Normal"/>
        <w:numPr>
          <w:ilvl w:val="5"/>
          <w:numId w:val="2"/>
        </w:numPr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ind w:left="16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2836" w:hanging="2115"/>
        <w:jc w:val="both"/>
        <w:rPr/>
      </w:pPr>
      <w:r>
        <w:rPr>
          <w:bCs/>
          <w:sz w:val="24"/>
        </w:rPr>
        <w:t>18/20</w:t>
        <w:tab/>
      </w:r>
      <w:r>
        <w:rPr>
          <w:bCs/>
          <w:sz w:val="24"/>
          <w:u w:val="single"/>
        </w:rPr>
        <w:t xml:space="preserve">Obecně závazná vyhláška č. 2/2005 o zajištění udržování čistoty                na veřejných prostranstvích  a stanovení podmínek pro pořádání, průběh a ukončení veřejnosti přístupných tanečních zábav, diskoték a jiných kulturních podniků na území obce Albrechtice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-2694" w:leader="none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návrh obecně závazné vyhlášky, která bude měnit některá ustanovení OZV č. 2/2005 v oblasti rušení nočního klidu hudební produkcí</w:t>
      </w:r>
    </w:p>
    <w:p>
      <w:pPr>
        <w:pStyle w:val="Normal"/>
        <w:ind w:left="49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47" w:firstLine="207"/>
        <w:rPr/>
      </w:pPr>
      <w:r>
        <w:rPr>
          <w:sz w:val="24"/>
          <w:szCs w:val="24"/>
        </w:rPr>
        <w:t>(ZODP.: TAJ,  T.:  30.11.2011)</w:t>
      </w:r>
    </w:p>
    <w:p>
      <w:pPr>
        <w:pStyle w:val="Normal"/>
        <w:ind w:left="4047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47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23</w:t>
        <w:tab/>
        <w:t>Žádost o navýšení výdajů pro ZŠ a MŠ Albrechtice v návrhu rozpočtu Obce Albrechtice                 na rok 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ředitele Základní a Mateřské školy Albrechtice Mgr. Zdenka Febera o finanční příspěvek ve výši 15.000,-Kč na dopravu dětí mateřské školy na 5-ti denní ozdravný pobyt v Jeseníkách v roce 2012 dle písemné žádosti ředitele ško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ulož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 xml:space="preserve">požadovanou částku čerpat z provozních prostředků  navrhovaných pro Základní školu             a Mateřskou školu Albrechtice v rozpočtu Obce Albrechtice na rok 2012 a účelově ji vázat v „Pravidlech čerpání rozpočtu Obce Albrechtice na rok 2012“ </w:t>
      </w:r>
    </w:p>
    <w:p>
      <w:pPr>
        <w:pStyle w:val="Normal"/>
        <w:ind w:left="1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23</w:t>
        <w:tab/>
        <w:t>Opatření obecné povahy – Návrh na vydání územního plánu Albrechtic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ověřit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/>
      </w:pPr>
      <w:r>
        <w:rPr>
          <w:sz w:val="24"/>
          <w:szCs w:val="24"/>
        </w:rPr>
        <w:t>ve smyslu ustanovení §54 odst. 2 zákona č. 183/2006 Sb., o územním plánování                       a stavebním řádu (stavební zákon), ve znění pozdějších předpisů, soulad Územního plánu Albrechtice s politikou územního rozvoje a soulad s územně plánovací dokumentací vydanou krajem, tj. Zásadami územního rozvoje Moravskoslezského kraje, a soulad se stanovisky dotčených orgánů a stanoviskem krajského úřad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rozhodnout </w:t>
      </w:r>
    </w:p>
    <w:p>
      <w:pPr>
        <w:pStyle w:val="Normal"/>
        <w:ind w:left="709" w:firstLine="4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v souladu s ustanovením §172 odst. 5 zákona č. 500/2004 Sb. , správní řád, ve znění pozdějších předpisů, o námitkách uplatněných při veřejném projednání Územního plánu Albrechtice v rozsahu přílohy č.4</w:t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" w:firstLine="3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vydat </w:t>
      </w:r>
    </w:p>
    <w:p>
      <w:pPr>
        <w:pStyle w:val="Normal"/>
        <w:ind w:left="371" w:firstLine="3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ve smyslu ustanovení § 6 odst.5 písm. c) zákona č. 183/2006 Sb., o územním plánování              a stavebním řádu (stavební zákon), ve znění pozdějších předpisů, za použití ustanovení § 43 odst.4, § 54 odst.2, §13 a přílohy č.7 vyhlášky č. 500/2006 Sb., o územně analytických podkladech, územně plánovací dokumentaci a způsobu evidence územně plánovací činnosti, § 171 – 173 zákona č. 500/2004 Sb., správní řád, ve znění pozdějších předpisů, Územní plán Albrechtice formou opatření obecné povahy v rozsahu příloh č. 1 až č. 4</w:t>
      </w:r>
    </w:p>
    <w:p>
      <w:pPr>
        <w:pStyle w:val="Normal"/>
        <w:ind w:left="1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4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23</w:t>
        <w:tab/>
        <w:t>Věcné břemeno</w:t>
      </w:r>
    </w:p>
    <w:p>
      <w:pPr>
        <w:pStyle w:val="Normal"/>
        <w:ind w:left="7799" w:hanging="0"/>
        <w:jc w:val="both"/>
        <w:rPr>
          <w:sz w:val="24"/>
          <w:szCs w:val="24"/>
        </w:rPr>
      </w:pPr>
      <w:r>
        <w:rPr>
          <w:sz w:val="24"/>
          <w:szCs w:val="24"/>
        </w:rPr>
        <w:t>(RO 13/03)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zavřela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/>
      </w:pPr>
      <w:r>
        <w:rPr>
          <w:sz w:val="24"/>
          <w:szCs w:val="24"/>
        </w:rPr>
        <w:t>Smlouvu o zřízení věcného břemene č. IP-12-8009593/VB/2 (ke stavbě NN přípojky pro stavebníka Jiřinu Sinanajovou) mezi společností ČEZ Distribuce a.s. se sídlem Děčín IV – Podmokly, Teplická 874/8, PSČ 405 02, IČ: 247 29 035, zastoupenou společností Vitech, spol. s r.o. se sídlem K. Sliwky 226/39, 733 01 Karviná Fryštát, IČ:258 40 355, a Obcí Albrechtice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ověř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obce podpisem smlouvy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8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5/23</w:t>
        <w:tab/>
        <w:t>Stanovisko vlastník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 připojením nemovitosti, tj. pozemku p.č. 1425/1 v k.ú. Albrechtice  u Českého Těšína na místní komunikaci ul. Rybářská, pozemek  p.č. 1427/1 v k.ú. Albrechtice u Českého Těšína dle žádosti stavebníka Michaely Dostálové bytem Ludvikov 35, PSČ 793 26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>uzavřela s žadatelem Dohodu o užívání pozemku ve znění dle písemné příloh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 xml:space="preserve">pověřila starostu obce podpisem dohody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</w:rPr>
        <w:t>souhlasila se stavbou domovní přípojky vodovodní, plynové a kanalizační,                 s jejich připojením na hlavní řady ve vlastnictví Obce Albrechtice a s jejich umístěním do místní komunikace ul. Rybářská, pozemek p.č. 1427/1 a 1430/2, obojí v k.ú. Albrechtice u Českého Těšín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23</w:t>
        <w:tab/>
        <w:t>Žádost o poskytnutí neinvestiční účelové dotace</w:t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čanskému sdružení Centrum pro rodinu a sociální péči o.s. se sídlem Kostelní nám. 1,             782 02 Ostrava 1, IČ: 488 04 517, finanční příspěvek ve výši 2.500,-Kč účelově vázaný na zajištění odlehčovací služby RESPIT pro občana Libora Delonga umístěného v tomto zařízení, dle předložené žádosti 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23</w:t>
        <w:tab/>
        <w:t>Program mimořádného jednání Zastupitelstva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návrhem programu mimořádného jednání Zastupitelstva obce Albrechtice  dle písemné přílohy 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4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8/23</w:t>
        <w:tab/>
        <w:t>Žádost o pronájem sálu Dělnického domu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občanského sdružení Divadelní společnosti SUMÁRUM  o pronájem sálu v Dělnickém domě 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ouhlas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 pronájmem sálu v požadovaných termínech: 28.12.2011, 6.1.2012 a 7.1.2012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stanovila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jem sálu ve výši 100,-Kč/den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u w:val="single"/>
        </w:rPr>
        <w:t>09/23</w:t>
        <w:tab/>
      </w:r>
      <w:r>
        <w:rPr>
          <w:sz w:val="24"/>
          <w:szCs w:val="24"/>
          <w:u w:val="single"/>
        </w:rPr>
        <w:t>Smlouva o bezúplatném převodu – nástěnky z borovicového masívu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bezúplatný převod movitého majetku – nástěnky z borovicového masívu - v pořizovací ceně 4.850,-Kč z majetku dobrovolného svazku obcí Mikroregion Žermanické a Těrlické přehrady se sídlem Soběšovice 10, IČ: 703 05 374, zastoupeného předsedou svazku Ing. Karlem Oblukem, do majetku Obce Albrechtice.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u w:val="single"/>
        </w:rPr>
        <w:t>10/23</w:t>
        <w:tab/>
      </w:r>
      <w:r>
        <w:rPr>
          <w:sz w:val="24"/>
          <w:szCs w:val="24"/>
          <w:u w:val="single"/>
        </w:rPr>
        <w:t>Žádost o projednání možnosti odprodeje akcií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/>
      </w:pPr>
      <w:r>
        <w:rPr>
          <w:sz w:val="24"/>
          <w:szCs w:val="24"/>
        </w:rPr>
        <w:t xml:space="preserve">žádost společnosti AWT Rekultivace a.s., zastoupené  předsedou představenstva                  Ing. Andrzejem Santariusem, o projednání možnosti odprodeje akcií společnosti DEPOS Horní Suchá a.s. s nabídkovou cenou 125.000,-Kč za 1ks akcie nominální hodnoty, jejichž vlastníkem je Obec Albrechtice 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doporuč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žádost společnosti AWT Rekultivace a.s. na jednání zastupitelstva obce dne 13.12.2011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23</w:t>
        <w:tab/>
        <w:t>Výpověď nájemní smlouvy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výpověď nájemní smlouvy společnosti COMET PRO LOGISTIC s.r.o. se sídlem Václavské nám. 832/19, 110 00 Praha 1, IČO: 283 72 646, z pronájmu nebytového prostoru – místnosti č. 10 v budově č.p. 501 na ul. Kostelní v Albrechticích ke dni 31.12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lož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zveřejnit záměr pronájmu části nemovitosti – místnosti č. 10 v budově č.p. 501 na                  ul. Kostelní v Albrechticích na pozemku p.č. 54 v k.ú. Albrechtice u Českého Těšína                   o výměře 63,7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 příslušenstvím ve znění dle písemné přílohy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12/23</w:t>
        <w:tab/>
        <w:t xml:space="preserve">Záměr pronájmu nemovitosti – budovy  č.p. 593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/>
      </w:pPr>
      <w:r>
        <w:rPr>
          <w:sz w:val="24"/>
          <w:szCs w:val="24"/>
        </w:rPr>
        <w:t xml:space="preserve">nabídku společnosti CMM mining technology s.r.o. se sídlem Na Náhonu 1123/20, 702 00 Ostrava Přívoz, IČ: 286 41 523, na pronájem nemovitosti – budovy č.p. 593 na ul. Hlavní v Albrechticích na pozemku p.č. 649 včetně haly na pozemku p.č. 650/3 a zpevněné plochy na pozemku p.č. 650/1 a 650/2,  vše v k.ú. Albrechtice u Českého Těšína 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tanov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firstLine="709"/>
        <w:jc w:val="both"/>
        <w:rPr>
          <w:sz w:val="24"/>
          <w:szCs w:val="24"/>
        </w:rPr>
      </w:pPr>
      <w:r>
        <w:rPr>
          <w:sz w:val="24"/>
          <w:szCs w:val="24"/>
        </w:rPr>
        <w:t>nájem ve výši 30.312,-Kč (vč.DPH) měsíč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rozhod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uzavřít nájemní smlouvu k uvedeným nemovitostem  mezi společností CMM mining technology s.r.o., se sídlem  Na Náhonu 1123/20, 702 00 Ostrava Přívoz, IČ: 286 41 523, zastoupenou jednatelem společností Ing. Milanem Novákem a Obcí Albrechtice s účinností od 1.11.2011 ve znění dle písemné přílohy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pověř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nájemní smlouvy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14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3/23</w:t>
        <w:tab/>
        <w:t xml:space="preserve">Zápisy  z jednání komisí  a výboru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ápis z jednání Komise rozvoje a podnikání ze dne 7.11.2011 dle písemné přílohy:</w:t>
      </w:r>
    </w:p>
    <w:p>
      <w:pPr>
        <w:pStyle w:val="Normal"/>
        <w:numPr>
          <w:ilvl w:val="8"/>
          <w:numId w:val="2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zadat zpracovat projektovou dokumentaci k instalaci nasvětlení  přechodu na křižovatce Hlavní, Obecní, Školní </w:t>
      </w:r>
    </w:p>
    <w:p>
      <w:pPr>
        <w:pStyle w:val="Normal"/>
        <w:numPr>
          <w:ilvl w:val="8"/>
          <w:numId w:val="2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zpracovat cenovou kalkulaci stávajících nákladů na vydávání Albrechtických listů za rok 2011, vč. rozpisu prováděných prací  a tyto porovnat cenovou nabídkou za provedení prací ve stejném rozsahu společnosti Hudeczek Service, s.r.o. </w:t>
      </w:r>
    </w:p>
    <w:p>
      <w:pPr>
        <w:pStyle w:val="Normal"/>
        <w:ind w:left="9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vzala na vědomí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ápis z jednání komise SPOZ ze dne 8.11.2011 dle písemné přílohy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oporučila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zápis z jednání Kontrolního výboru dle písemné přílohy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suppressAutoHyphens w:val="false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4/23</w:t>
        <w:tab/>
        <w:t>Žádost o instalaci kamen v pronajatém prostoru a o výměnu ventilátoru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nájemce nebytového prostoru Dělnického domu Pavly Križňanské o souhlas s instalací krbových kamen do výčepu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ádost o výměnu odsávače cigaretového kouře z prostoru výčep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oupis nedostatků zjištěných kontrolou Krajské hygienické stanice Moravskoslezského kraje v pronajaté části objektu  Dělnického domu dle písemného protokolu ze dne 14.9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ouhlas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 instalací krbových kamen do výčepu dle žádosti nájemce na vlastní náklady žadatel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s vedením výměny odsávače cigaretového kouře v prostoru výčepu na náklady pronajímatele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uložila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věřit provedení oprav dle kontrolního protokolu KHS na náklady pronajímatele   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15/23 </w:t>
        <w:tab/>
        <w:t>Žádost Římskokatolické farnosti  o finanční  prostředky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  <w:szCs w:val="24"/>
        </w:rPr>
        <w:t>začlenit do návrhu rozpočtu Obce Albrechtice na rok 2012 částku 50.000,-Kč k možnému poskytnutí investiční dotace účelově vázané na zateplení budovy farního úřadu dle žádosti pátera Miroslava Kazimierza.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11.2011)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6/23</w:t>
        <w:tab/>
        <w:t>Peněžitá plnění členům výborů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8"/>
          <w:numId w:val="1"/>
        </w:numPr>
        <w:ind w:left="0" w:firstLine="708"/>
        <w:rPr/>
      </w:pPr>
      <w:r>
        <w:rPr/>
        <w:t xml:space="preserve">            </w:t>
      </w:r>
      <w:r>
        <w:rPr/>
        <w:t xml:space="preserve">Rada obce Albrechtice </w:t>
      </w:r>
    </w:p>
    <w:p>
      <w:pPr>
        <w:pStyle w:val="Heading2"/>
        <w:numPr>
          <w:ilvl w:val="8"/>
          <w:numId w:val="1"/>
        </w:numPr>
        <w:ind w:left="0" w:firstLine="708"/>
        <w:rPr/>
      </w:pPr>
      <w:r>
        <w:rPr/>
      </w:r>
    </w:p>
    <w:p>
      <w:pPr>
        <w:pStyle w:val="Heading2"/>
        <w:numPr>
          <w:ilvl w:val="8"/>
          <w:numId w:val="1"/>
        </w:numPr>
        <w:ind w:left="0" w:firstLine="708"/>
        <w:rPr/>
      </w:pPr>
      <w:r>
        <w:rPr/>
        <w:t xml:space="preserve">            </w:t>
      </w:r>
      <w:r>
        <w:rPr/>
        <w:t xml:space="preserve">doporučila </w:t>
      </w:r>
    </w:p>
    <w:p>
      <w:pPr>
        <w:pStyle w:val="Heading2"/>
        <w:numPr>
          <w:ilvl w:val="8"/>
          <w:numId w:val="1"/>
        </w:numPr>
        <w:ind w:left="0" w:firstLine="708"/>
        <w:rPr/>
      </w:pPr>
      <w:r>
        <w:rPr/>
      </w:r>
    </w:p>
    <w:p>
      <w:pPr>
        <w:pStyle w:val="Heading2"/>
        <w:numPr>
          <w:ilvl w:val="8"/>
          <w:numId w:val="1"/>
        </w:numPr>
        <w:ind w:left="0" w:firstLine="708"/>
        <w:rPr/>
      </w:pPr>
      <w:r>
        <w:rPr/>
        <w:t xml:space="preserve">            </w:t>
      </w:r>
      <w:r>
        <w:rPr/>
        <w:t>Zastupitelstvu obce Albrechtice poskytnout peněžitá plnění fyzickým osobám, které jsou</w:t>
      </w:r>
    </w:p>
    <w:p>
      <w:pPr>
        <w:pStyle w:val="Heading2"/>
        <w:numPr>
          <w:ilvl w:val="8"/>
          <w:numId w:val="1"/>
        </w:numPr>
        <w:ind w:left="0" w:firstLine="708"/>
        <w:rPr/>
      </w:pPr>
      <w:r>
        <w:rPr/>
        <w:t xml:space="preserve">            </w:t>
      </w:r>
      <w:r>
        <w:rPr/>
        <w:t>členy výborů zastupitelstva obce a nejsou členy zastupitelstva, za výkon funkce člena výborů</w:t>
      </w:r>
    </w:p>
    <w:p>
      <w:pPr>
        <w:pStyle w:val="Heading2"/>
        <w:numPr>
          <w:ilvl w:val="8"/>
          <w:numId w:val="1"/>
        </w:numPr>
        <w:ind w:left="0" w:firstLine="708"/>
        <w:rPr/>
      </w:pPr>
      <w:r>
        <w:rPr/>
        <w:t xml:space="preserve">            </w:t>
      </w:r>
      <w:r>
        <w:rPr/>
        <w:t xml:space="preserve">ve výši dle písemné přílohy.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14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firstLine="502"/>
        <w:jc w:val="both"/>
        <w:rPr/>
      </w:pPr>
      <w:r>
        <w:rPr>
          <w:sz w:val="24"/>
          <w:szCs w:val="24"/>
        </w:rPr>
        <w:t xml:space="preserve">Dne 10.11.2011 zapsala: Ing. Jarmila Ciupová, tajemnice </w:t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0.11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09"/>
        </w:tabs>
        <w:ind w:left="130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09"/>
        </w:tabs>
        <w:ind w:left="130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firstLine="36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firstLine="567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/>
  </w:style>
  <w:style w:type="character" w:styleId="Char">
    <w:name w:val=" Char"/>
    <w:basedOn w:val="Standardnpsmoodstavce"/>
    <w:qFormat/>
    <w:rPr>
      <w:kern w:val="2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Seznam31">
    <w:name w:val="Seznam 31"/>
    <w:basedOn w:val="Normal"/>
    <w:qFormat/>
    <w:pPr>
      <w:spacing w:before="0" w:after="120"/>
      <w:ind w:left="849" w:right="0" w:hanging="283"/>
    </w:pPr>
    <w:rPr/>
  </w:style>
  <w:style w:type="paragraph" w:styleId="ListBullet3">
    <w:name w:val="List Bullet 3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3:00Z</dcterms:created>
  <dc:creator>u§ivatel</dc:creator>
  <dc:description/>
  <cp:keywords/>
  <dc:language>en-US</dc:language>
  <cp:lastModifiedBy>PC</cp:lastModifiedBy>
  <cp:lastPrinted>2011-11-21T13:25:00Z</cp:lastPrinted>
  <dcterms:modified xsi:type="dcterms:W3CDTF">2011-11-21T12:25:00Z</dcterms:modified>
  <cp:revision>4</cp:revision>
  <dc:subject/>
  <dc:title>Předsedající:</dc:title>
</cp:coreProperties>
</file>